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5768272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9460496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